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/>
        <w:t>Załącznik Nr 6 do zarządzenia Nr 37/2005</w:t>
      </w:r>
    </w:p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/>
        <w:t>Burmistrza  Zelowa z dnia 12.09.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KŁAD OSOBOWY OBWODOWEJ KOMISJI WYBORCZEJ NR  6  W ŁOBUDZICACH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996"/>
        <w:gridCol w:w="2340"/>
        <w:gridCol w:w="360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zwisko i imi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iejsce zamieszkania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komitetu wyborczego dokonującego zgłoszen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lczarek Małgorz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eló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Macieja Giertych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iniak – Szajbler Katarzy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eló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ndydata na Prezydenta RP Włodzimierza Cimoszewicza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ylska Ma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obudz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Lecha Aleksandra Kaczyń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cian Ewel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Daniela Tomasza Podrzyc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śniak Iwo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Jarosława Kalinow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broszek Kami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ujny Księż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Donalda Tusk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twald-Pietrzak Izabe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ęboci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ndydata na Prezydenta RP Henryki Bochniarz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osik Marzann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obudz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ndydata na Prezydenta RP Zbigniewa Relig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Jóźwiak Bernade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obudz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oba wskazana przez Burmist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09:00Z</dcterms:created>
  <dc:creator>Urząd Miejski w Zelowie</dc:creator>
  <dc:description/>
  <dc:language>en-US</dc:language>
  <cp:lastModifiedBy>Urząd Miejski w Zelowie</cp:lastModifiedBy>
  <dcterms:modified xsi:type="dcterms:W3CDTF">2005-09-16T08:09:00Z</dcterms:modified>
  <cp:revision>2</cp:revision>
  <dc:subject/>
  <dc:title>               ZARZĄDZENIE NR  37/2005</dc:title>
</cp:coreProperties>
</file>